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Anglo-Saxons 449-1066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Answers to the following will be found on pages 6-17 in your text.  I will provide the answers to some of the statements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British Legacy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United Kingdom of Great Britian is an island which includes the countries of ____________________________, Scotland, Wales, and ________________________________________ plus several smaller island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me of the products which have come from Great Britain include __________________________, the theory of gravity, the ______________</w:t>
      </w:r>
    </w:p>
    <w:p>
      <w:pPr>
        <w:pStyle w:val="ListParagraph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, radar, penicillin.  Shakespeare, Robin Hood, and the ______________________ are also products of Great Britain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ur things which the United States took from Britain are common law, ________________________________, British literature, and the _______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eat Britain has been invaded by all of the following groups:  __________________________, Celts, Romans, the  ___________________ and the _____________________, the Vikings, and the 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first people to live in England were the 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The Iberians were 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people who had knowledge of metalworking, including </w:t>
      </w:r>
      <w:r>
        <w:rPr>
          <w:sz w:val="24"/>
          <w:szCs w:val="24"/>
          <w:u w:val="single"/>
        </w:rPr>
        <w:t>____________________________</w:t>
      </w:r>
      <w:r>
        <w:rPr>
          <w:sz w:val="24"/>
          <w:szCs w:val="24"/>
        </w:rPr>
        <w:t>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Spirit of the Celt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elts are described as _________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They introduced the use of 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y had highly developed _____________________________ and a ___________________________ system which specified ___________________________________ right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religion of the Celts was _____________________________, the Latin word for “spirit.”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Celts saw spirits in everything—rivers, _______________________, ponds, __________________________, and 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spirits (gods) controlled all aspects of ________________________________ and required constant _______________________________.  Sometimes ritual _______________________ or human _____________________________ were called for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iests were called ______________________.  They acted as __________________________________ between the gods and the peopl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ruids may have used ______________________________________ for religious rites dealing with ______________________ and ____________________ cycles.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Celtic Heroes and Heroines:  A Magical World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eltic stories differ from the later Anglo-Saxon stories in that Celtic stories are filled with ___________________________, whereas the Anglo-Saxon stories are ___________________________________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Romans:  The Great Administrator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beginning of 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The Celts were defeated by the Romans, beginning with an invasion led by ______________________________ in 55 B.C. and ending with an invasion led by ___________________________________ about 100 years later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Romans built ____________________________________________, a 73 mile long defensive wall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hen the Romans left because of troubles at home, they left behind ________________________, walls, ______________________, and public baths, but no central __________________________________.   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Anglo-Saxons Sweep Ashor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Angles and the Saxons from ____________________________ and the Jutes from ________________________ invaded Britain in the middle of the ____________________ century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Celts (aka Britons) ______________________ strongly before retreating to _______________________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Unifying Forces: Alfred the Great and Christianity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 the beginning, Anglo-Saxon England was a country made of up ______________________________ principalities.  Each had its own _______________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The country became a true nation when King Alfred led the Anglo-Saxons against the ____________________________, one of the fierce ________________________ peoples who invaded England in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ie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ved interest in ________________________________ and the English 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conversion of the Anglo-Saxon kings and their subjects to _________________________________ by Irish and Continental ________________________ helped to bring together the Anglo-Saxon peopl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. Augustine ___________________________ England to Christianity the second time by converting the 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Anglo-Saxons and the Danes continued to battle until they were defeated by __________________________________________ in 1066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Anglo-Saxon Life:  The Warm Hall, the Cold World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Anglo-Saxon life depended upon _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Their homesteads were _________________________________, wooden buildings which surrounded a _____________________________ chieftan’s hall, also called a 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The buildings were protected by a ________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community arrangement led to a sense of __________________________ and close relationships between _________________________ and follower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Anglo-Saxons were a two-class society.  The </w:t>
      </w:r>
      <w:r>
        <w:rPr>
          <w:i/>
          <w:sz w:val="24"/>
          <w:szCs w:val="24"/>
        </w:rPr>
        <w:t>thanes</w:t>
      </w:r>
      <w:r>
        <w:rPr>
          <w:sz w:val="24"/>
          <w:szCs w:val="24"/>
        </w:rPr>
        <w:t>, or ___________________, were the rulers and were related to the ____________________ of the tribe.  The _______________________ were bondservants whose ___________________________ had been captured by the trib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chieftan and his followers were bound to each other until _____________________.  If the lord was killed, his warriors had to _________________________ his death or die in battle beside him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A Closer Look:  Social Influence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ry ______________________ lifestyl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nner lasted from ______________________________________ in the mead hall, the center of 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ad was a drink of 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heir foods consisted primarily of ____________________________________________.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glo-Saxons focused on ______________________, but women had ______________________ in this society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men could ____________________ and hold property, even after 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per-class women supervised the ____________________ and dyeing of cloth, the __________________________ of livestock, and the brewing of _________________________, a drink of fermented ___________________, malt, and ______________________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Angl0-Saxon Religion:  Gods for Warriors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ven though ____________________ had been brought to England, the pagan religion continued.  It was a dark, ________________________ religion that was similar to the mythology of Scandinavia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The word </w:t>
      </w:r>
      <w:r>
        <w:rPr>
          <w:i/>
          <w:sz w:val="24"/>
          <w:szCs w:val="24"/>
        </w:rPr>
        <w:t>wyrd</w:t>
      </w:r>
      <w:r>
        <w:rPr>
          <w:sz w:val="24"/>
          <w:szCs w:val="24"/>
        </w:rPr>
        <w:t xml:space="preserve"> was used by the Anglo-Saxons to represent one’s __________________ in life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Bards:  Singing of Gods and Heroe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Bards, or _____________________, would sing to the strumming of a ________________ in the communal hall (mead hall.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ecause writing poetry was as important as fighting, ____________________________, farming, or __________________________, bards were not seen as ___________________________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Hope in Immortal Vers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any pieces of Anglo-Saxon literature were written in an elegaic, or __________________________, strain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glo-Saxons did not believe in an _______________________________. 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literature was handed down ______________________ by the bards or scops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A Light from Ireland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Monks in Ireland founded _____________________________ which became sanctuaries for _______________________ scholars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Christian Monasteries:  The Ink Froz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onasteries were centers of 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 and __________________________ classics were preserved in monasterie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job of monks who were assigned to the __________________________________, or writing room, was to spend most of their daylight hours __________________ manuscripts by hand using ____________________ pens and vellum, a “paper” made of 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ecause British winters were so cold, the ink would 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Church took learning very seriously, so monks would be required to take vows of ____________________________.</w:t>
      </w:r>
    </w:p>
    <w:p>
      <w:pPr>
        <w:pStyle w:val="ListParagraph"/>
        <w:spacing w:lineRule="auto" w:line="36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The Rise of the English Languag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ntil the time of King Alfred, the language of serious study in England was 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fred instituted the ____________________________________________, a running history of _______________________________.  The original is kept in the _____________________________________________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ue to the efforts of Alfred, English began to gain _______________________ as a language of ____________________________.</w:t>
      </w:r>
    </w:p>
    <w:p>
      <w:pPr>
        <w:pStyle w:val="ListParagraph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3:33:00Z</dcterms:created>
  <dc:creator>pcoles</dc:creator>
  <dc:description/>
  <cp:keywords/>
  <dc:language>en-US</dc:language>
  <cp:lastModifiedBy>pcoles</cp:lastModifiedBy>
  <dcterms:modified xsi:type="dcterms:W3CDTF">2010-07-24T16:50:00Z</dcterms:modified>
  <cp:revision>5</cp:revision>
  <dc:subject/>
  <dc:title/>
</cp:coreProperties>
</file>